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Normal"/>
        <w:ind w:left="-426" w:right="-15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2"/>
        <w:ind w:right="-1417" w:hanging="0"/>
        <w:jc w:val="left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.Дупле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от 18.03.2013    № 14                   </w:t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-567" w:right="-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замещающими данные  должности </w:t>
      </w:r>
    </w:p>
    <w:p>
      <w:pPr>
        <w:pStyle w:val="Normal"/>
        <w:tabs>
          <w:tab w:val="clear" w:pos="720"/>
          <w:tab w:val="left" w:pos="360" w:leader="none"/>
        </w:tabs>
        <w:ind w:left="-567" w:right="-1276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7"/>
        <w:tabs>
          <w:tab w:val="clear" w:pos="720"/>
          <w:tab w:val="left" w:pos="360" w:leader="none"/>
        </w:tabs>
        <w:ind w:left="-567" w:right="-12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статьей 8 Федерального закона от 25.12.2008 № 273-ФЗ «О противодействии коррупции»,</w:t>
      </w:r>
    </w:p>
    <w:p>
      <w:pPr>
        <w:pStyle w:val="Style7"/>
        <w:tabs>
          <w:tab w:val="clear" w:pos="720"/>
          <w:tab w:val="left" w:pos="360" w:leader="none"/>
        </w:tabs>
        <w:ind w:left="-567" w:right="-12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360" w:leader="none"/>
        </w:tabs>
        <w:ind w:left="-567" w:right="-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замещающими данные  должности.</w:t>
      </w:r>
    </w:p>
    <w:p>
      <w:pPr>
        <w:pStyle w:val="Style7"/>
        <w:tabs>
          <w:tab w:val="clear" w:pos="720"/>
          <w:tab w:val="left" w:pos="360" w:leader="none"/>
        </w:tabs>
        <w:ind w:left="-567" w:right="-127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 в  периодическом  печатном  издании  «Вести  органов  местного  самоуправления  Дупленского  сельсовета»</w:t>
      </w:r>
    </w:p>
    <w:p>
      <w:pPr>
        <w:pStyle w:val="Style7"/>
        <w:tabs>
          <w:tab w:val="clear" w:pos="720"/>
          <w:tab w:val="left" w:pos="360" w:leader="none"/>
        </w:tabs>
        <w:ind w:left="-567" w:right="-127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 опубликования и распространяет свое действие на правоотношения, возникшие с 1 января 2013 года.</w:t>
      </w:r>
    </w:p>
    <w:p>
      <w:pPr>
        <w:pStyle w:val="Style7"/>
        <w:tabs>
          <w:tab w:val="clear" w:pos="720"/>
          <w:tab w:val="left" w:pos="360" w:leader="none"/>
        </w:tabs>
        <w:ind w:left="-567" w:right="-12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пленского   сельсовета                                                     А.И. Стефановский</w:t>
      </w:r>
    </w:p>
    <w:p>
      <w:pPr>
        <w:pStyle w:val="Normal"/>
        <w:ind w:left="-567" w:righ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righ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righ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righ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righ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7"/>
        <w:ind w:left="-567" w:right="-127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пленского сельсовета </w:t>
      </w:r>
    </w:p>
    <w:p>
      <w:pPr>
        <w:pStyle w:val="Style7"/>
        <w:ind w:left="-567" w:right="-12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3.2013 № 13</w:t>
      </w:r>
    </w:p>
    <w:p>
      <w:pPr>
        <w:pStyle w:val="Style7"/>
        <w:ind w:left="-567" w:right="-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-567" w:right="-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360" w:leader="none"/>
        </w:tabs>
        <w:ind w:right="-1276" w:hanging="0"/>
        <w:jc w:val="center"/>
        <w:rPr/>
      </w:pPr>
      <w:r>
        <w:rPr>
          <w:rFonts w:eastAsia="Calibri;Arial"/>
          <w:sz w:val="28"/>
          <w:szCs w:val="28"/>
          <w:lang w:eastAsia="en-US"/>
        </w:rPr>
        <w:t>о</w:t>
      </w:r>
      <w:r>
        <w:rPr>
          <w:b/>
          <w:sz w:val="28"/>
          <w:szCs w:val="28"/>
        </w:rPr>
        <w:t xml:space="preserve">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</w:t>
      </w:r>
    </w:p>
    <w:p>
      <w:pPr>
        <w:pStyle w:val="Normal"/>
        <w:tabs>
          <w:tab w:val="clear" w:pos="720"/>
          <w:tab w:val="left" w:pos="360" w:leader="none"/>
        </w:tabs>
        <w:ind w:right="-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ми данные должности</w:t>
      </w:r>
    </w:p>
    <w:p>
      <w:pPr>
        <w:pStyle w:val="Style7"/>
        <w:ind w:left="-567" w:right="-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ind w:left="-709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существления проверки достоверности и полноты сведений о доходах, об имуществе  и обязательствах имущественного характера, представляемых гражданами, претендующими на замещение должности руководителя  муниципального учреждения Дупленского  сельсовета Коченевского района Новосибирской области, а также достоверности и полноты сведений о доходах, об имуществе и обязательствах имущественного характера, представляемых лицами, замещающими данные должност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пунктом 1 настоящего Положения (далее – проверка), осуществляется по решению работода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по  кадрам, ответственными за работу по профилактике коррупционных и иных правонарушений, администрации Дупленского  сельсовета Кочен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ведении которого находится муниципальное учреждение. 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о проведении проверки  оформляется распоряжением  о проведении проверк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редствами массовой информаци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Информация анонимного характера не является основанием для осуществления проверк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верка осуществляется в срок, не превышающий 60 дней со дня принятия решения о её проведении. Срок проверки может быть продлен до 90 дней лицом, принявшим решение о её проведени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Должностное  лицо  по  кадрам осуществляет проверку самостоятельно, путем направления работодателем запроса в порядке, установленном федеральным законодательством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 При осуществлении проверки должностное  лицо вправе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беседовать с лицом, поступающим на должность руководителя муниципального учреждения, или руководителем муниципального учрежд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изучать представленные лицом, поступающим на должность руководителя муниципального учреждения, ил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получать от лица, поступающего на должность руководителя муниципального учреждения, или руководителя муниципального учреждения пояснения по представленным сведениям о доходах, об имуществе и обязательствах имущественного характера и дополнительным материалам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направлять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 в органы прокуратуры, иные федеральные государственные органы, органы государственной власти автономного округ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органы государственной власти и организации) об имеющихся у них сведениях:</w:t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доходах, об имуществе и обязательствах имущественного характера лица, поступающего на должность руководителя муниципального учреждения, или руководителя муниципального учреждения, его супруги (супруга) и несовершеннолетних детей;</w:t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 достоверности и полноте сведений, представленных лица, поступающего на должность руководителя муниципального учреждения, или руководителя муниципального учреждения; 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) наводить справки у физических лиц и получать от них информацию с их соглас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 осуществлять анализ сведений, представленных лица, поступающего на    должность руководителя муниципального учреждения, или руководителя муниципального учреждения в соответствии с Федеральным законом от 25 декабря 2008 года N 273-ФЗ "О противодействии коррупции"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запросе, предусмотрен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унктом «г» пункта 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указываются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фамилия, имя, отчество руководителя органа государственной власти или организации, в которые направляется запрос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нормативный правовой акт, на основании которого направляется запрос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должность руководителя муниципального учреждения, или руководителя муниципального учреждения, их супругов и несовершеннолетних детей, сведения о доходах, об имуществе и обязательствах имущественного характера которых проверяются, граждан, представивших сведения в соответствии с нормативными правовыми актами Российской Федерации и автономного округа, полнота и достоверность которых проверяются, либо муниципальных служащих, в отношении которых имеются сведения о несоблюдении ими требований к служебному поведению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содержание и объем сведений, подлежащих проверке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) срок представления запрашиваемых сведений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 фамилия, инициалы, должность и номер телефона должностного лица кадровой службы, подготовившего запрос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ж) другие необходимые сведения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 Должностное  лицо  по  кадрам  обеспечивает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уведомление в письменной форме руководителя муниципального учреждения о начале в отношении их проверки и разъяснение им содерж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ункта «б»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пункта - в течение 2 рабочих дней со дня получения соответствующего реш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беседу с руководителем муниципального учреждения (в случае их обращения), в ходе  которой он должен быть проинформирован о том, какие сведения, представляемые ими в соответствии с настоящим Положением, - в течение 7 рабочих дней со дня обращения лица, поступающего на работу на должность руководителя муниципального учреждения, или руководителя муниципального учреждения, а при наличии уважительной причины - в срок, согласованный с лицом, поступающим на работу, на должность руководителя муниципального учреждения, или руководителем муниципального учреждения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В период проверки должностное  лицо запрашивает у руководителя муниципального учреждения, в отношении которого проводится проверка, письменные объяснения об информации, являющейся основанием для проведения проверк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1. Если письменные объяснения не представлены по истечении 2 рабочих дней со дня их запроса, должностным лицом кадровой службы в течение 2 дней со дня истечения срока представления письменных объяснений составляется в письменной форме акт об их непредставлени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2. Акт должен содержать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дату и номер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время и место его составл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фамилию, имя, отчество руководителя муниципального учреждения, в отношении которого осуществляется проверка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дату, номер запроса о представлении объяснений в отношении информации, являющейся основанием для проведения проверки, дату получения указанного запроса руководителем муниципального учрежд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) сведения о непредставлении письменных объяснений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 подпись должностного лица по кадрам, составившего акт, а также 2 муниципальных служащих, подтверждающих непредставление руководителем муниципальным служащим, в отношении которого осуществляется проверка, письменных объяснений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3. По окончании проверки должностное лицо  обязано ознакомить руководителя муниципального учреждения с результатами проверки с соблюдением законодательства Российской Федерации о государственной тайне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4. Руководитель муниципального учреждения вправе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давать пояснения в письменной форме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обращаться к  должностному  лицу  по  кадрам с подлежащими удовлетворению ходатайствами о проведении с ними беседы по вопросам, указанным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ункте «б» пункта  </w:t>
      </w:r>
      <w:r>
        <w:rPr>
          <w:rFonts w:cs="Times New Roman" w:ascii="Times New Roman" w:hAnsi="Times New Roman"/>
          <w:sz w:val="28"/>
          <w:szCs w:val="28"/>
          <w:lang w:eastAsia="ru-RU"/>
        </w:rPr>
        <w:t>9 настоящего Положения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Пояснения, указанные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ункте "а" пун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14 настоящего Положения, приобщаются к материалам проверк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6. На период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ё проведении. Указанный срок может быть продлен до 90 дней лицом, принявшим решение о проведении проверк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7. На период отстранения руководителя муниципального учреждения от занимаемой должности его денежное содержание сохраняется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8. Должностное  лицо по  кадрам  представляет лицу, принявшему решение о проведении проверки, доклад о ее результатах. При этом в докладе должно содержаться одно из следующих предложений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о назначении гражданина на должность руководителя муниципального учрежд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об отказе гражданину в назначении на должность руководителя муниципального учрежд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9. Сведения о результатах проверки с письменного согласия лица, принявшего решение о ее проведении, предоставляются должностному  лицу  по  кадрам с одновременным уведомлением об этом лица, поступающего на должность руководителя муниципального учреждения, или руководителя муниципального учреждения, в отношении которых,  проводилась проверка, правоохранительным и налоговым органам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Работодатель, рассмотрев доклад и предложение, из указанных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е </w:t>
      </w:r>
      <w:r>
        <w:rPr>
          <w:rFonts w:cs="Times New Roman" w:ascii="Times New Roman" w:hAnsi="Times New Roman"/>
          <w:sz w:val="28"/>
          <w:szCs w:val="28"/>
          <w:lang w:eastAsia="ru-RU"/>
        </w:rPr>
        <w:t>18 настоящего Положения, принимает одно из следующих решений: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назначить гражданина на должность руководителя муниципального учрежд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отказать гражданину в назначении на должность руководителя муниципального учреждения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применить к руководителю муниципального учреждения меры юридической ответственности;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2. Подлинники справок о доходах, об имуществе и обязательствах имущественного характера, поступивших в кадровую службу, по окончании календарного года приобщаются к личным делам.</w:t>
      </w:r>
    </w:p>
    <w:p>
      <w:pPr>
        <w:pStyle w:val="Style7"/>
        <w:ind w:left="-567" w:righ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3. Материалы проверки хранятся в кадровой службе в течение 3 лет со дня ее окончания, после чего передаются в архив.</w:t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7"/>
        <w:ind w:left="-567" w:right="-12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2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2125" w:gutter="56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85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113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8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13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-85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-852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994" w:hanging="0"/>
    </w:pPr>
    <w:rPr>
      <w:sz w:val="28"/>
    </w:rPr>
  </w:style>
  <w:style w:type="paragraph" w:styleId="3">
    <w:name w:val="Основной текст 3"/>
    <w:basedOn w:val="Normal"/>
    <w:qFormat/>
    <w:pPr>
      <w:ind w:right="-1136" w:hanging="0"/>
    </w:pPr>
    <w:rPr>
      <w:sz w:val="28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28"/>
    </w:rPr>
  </w:style>
  <w:style w:type="paragraph" w:styleId="Style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4:00Z</dcterms:created>
  <dc:creator>АМВ</dc:creator>
  <dc:description/>
  <cp:keywords/>
  <dc:language>en-US</dc:language>
  <cp:lastModifiedBy>Комп</cp:lastModifiedBy>
  <cp:lastPrinted>2013-03-27T15:51:00Z</cp:lastPrinted>
  <dcterms:modified xsi:type="dcterms:W3CDTF">2013-03-27T09:52:00Z</dcterms:modified>
  <cp:revision>8</cp:revision>
  <dc:subject/>
  <dc:title>Администрация муниципального образования</dc:title>
</cp:coreProperties>
</file>